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8H: Chord, Secant &amp; Tangent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8H: Chord, Secant &amp; Tangent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2 (NEW) Find lengths of chords, secants and tangents to a circle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8H: Chord, Secant &amp; Tangent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8H: Chord, Secant &amp; Tangent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CLASSROOM COPY  -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2 (NEW) Find lengths of chords, secants and tangents to a circle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Wingdings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36:00Z</dcterms:created>
  <dc:creator>Elizabeth Yarrington</dc:creator>
  <dc:description/>
  <cp:keywords/>
  <dc:language>en-US</dc:language>
  <cp:lastModifiedBy>Leah Ziegler</cp:lastModifiedBy>
  <cp:lastPrinted>2012-02-27T14:10:00Z</cp:lastPrinted>
  <dcterms:modified xsi:type="dcterms:W3CDTF">2013-05-05T20:43:00Z</dcterms:modified>
  <cp:revision>3</cp:revision>
  <dc:subject/>
  <dc:title/>
</cp:coreProperties>
</file>